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ST SPRAWDZAJĄCY WIADOMOŚCI Z TECHNOLOGII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LA ZASADNICZEJ SZKOŁY ZAWODOWEJ – SPECJALNEJ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28"/>
        </w:rPr>
      </w:pPr>
      <w:r>
        <w:rPr>
          <w:sz w:val="28"/>
        </w:rPr>
        <w:t>ZAWÓD: MURARZ</w:t>
      </w:r>
    </w:p>
    <w:p>
      <w:pPr>
        <w:pStyle w:val="Heading2"/>
        <w:rPr/>
      </w:pPr>
      <w:r>
        <w:rPr/>
        <w:t>KLASA II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Co oznacza termin: konsystencja zaprawy wynosi 7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a /oznacza, że zaprawę należy zużyć w ciągu 7 godzin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 /oznacza, że należy dodać 7 litrów wody by zaprawa była  plastycz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/oznacza, że  stożek  pomiarowy zanurzył  się na głębokości  7 cm w badanej  zaprawi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Jak należy przygotować zaczyn gipsowy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/lać wodę do gipsu jednocześnie mieszając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/wsypać całą  zawartość gipsu do  wody potem wymiesza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/sypać powoli  gips do wody jednocześnie mieszając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Co  powoduje dodanie gipsu do  zaprawy cementowej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/polepszenie własności  zaprawy cementowej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/pęcznienie i pękanie tynków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/wzrost ognioodporności tynku cementowego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Czy długość procesu gaszenia wapna wpływa na jego  jakość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/tak - im starsze tym lepsz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b/tak - im krótszy czas gaszenia tym lepsze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/czas gaszenia nie wpływa na jego jakoś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Co to  jest  rapówka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a/narzędzie do wykonywania tynków drapanych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b/tynk ozdobny nakrapiany </w:t>
      </w:r>
    </w:p>
    <w:p>
      <w:pPr>
        <w:pStyle w:val="Normal"/>
        <w:spacing w:lineRule="auto" w:line="360"/>
        <w:rPr/>
      </w:pPr>
      <w:r>
        <w:rPr>
          <w:sz w:val="24"/>
        </w:rPr>
        <w:t>c/tynk surowy kategorii 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Spoinówka  jest to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a/specjalna kielnia  służąca do wykańczania  spoin w murach nietynkowanych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b/kit uszczelniający stosowany podczas łączenia  prefabrykatów ścian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/czynność  sklejania folii podczas wykonywania  izolacj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7. Który z tynków zastosujesz na cokole budynku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a/ wapienny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b/cementowy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 /gipsow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8.Który z wymienionych tynków jest najbardziej pracochłonny?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a/tynk  pospolity trójwarstwowy zatarty na ostro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b/tynk  pocieniony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/tynk wypalan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.Wyznaczenie lica  powierzchni tynku w pomieszczeniach  zaczyna się  od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a/wyznaczenia linii horyzontu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b/wykonania pasów kierunkowych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/wykonania narzutu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.Równanie warstwy narzutu wykonuje  się:</w:t>
      </w:r>
    </w:p>
    <w:p>
      <w:pPr>
        <w:pStyle w:val="Normal"/>
        <w:spacing w:lineRule="auto" w:line="360"/>
        <w:rPr/>
      </w:pPr>
      <w:r>
        <w:rPr>
          <w:sz w:val="24"/>
        </w:rPr>
        <w:t>a/przesuwając pacę  lub łatę po  pasach kierunkowych  ruchem falistym od  dołu do gór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b/przesuwając pacę  po pasach kierunkowych  od góry do  dołu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/zacierając  od  ręki  packą ruchami kolistym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1.Grubość warstwy gładzi w tynkach trójwarstwowych wynosi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a/ 1-3 mm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b/ 2 cm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/ 1-3 cm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2.Roboty tynkarskie najlepiej  jest  prowadzić: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a/wiosną  i  jesienią w temp. 15 – 20 st. </w:t>
      </w:r>
      <w:r>
        <w:rPr>
          <w:sz w:val="24"/>
          <w:lang w:val="en-US"/>
        </w:rPr>
        <w:t xml:space="preserve">C 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b/zimą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/ latem, by tynki szybko wysychał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3.Mury z cegły nowej można tynkować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/natychmiast po ich wykonaniu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b/przynajmniej po 2 miesiącach od  ich wykonania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/po 5 latach od ich wykonani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4.Każde  podłoże  pod tynk  powinno być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a/bardzo gładkie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b/równe, ale nie gładkie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/niesztywn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5.Podłoże drewniane należy tynkować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/po upływie 6-12 miesięcy od wykonania ścian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/natychmiast po ich wykonaniu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/po upływie 3 lat od wykonania ścian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854" w:gutter="0" w:header="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hd w:fill="FFFFFF" w:val="clear"/>
      <w:spacing w:lineRule="exact" w:line="355" w:before="610" w:after="0"/>
      <w:ind w:left="274" w:right="1498" w:hanging="269"/>
    </w:pPr>
    <w:rPr>
      <w:color w:val="000000"/>
      <w:spacing w:val="3"/>
      <w:w w:val="121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09:16:00Z</dcterms:created>
  <dc:creator>Kryniewski</dc:creator>
  <dc:description/>
  <dc:language>en-US</dc:language>
  <cp:lastModifiedBy>AM</cp:lastModifiedBy>
  <cp:lastPrinted>2002-05-30T21:15:00Z</cp:lastPrinted>
  <dcterms:modified xsi:type="dcterms:W3CDTF">2002-06-06T09:16:00Z</dcterms:modified>
  <cp:revision>2</cp:revision>
  <dc:subject/>
  <dc:title>TEST SPRAWDZAJĄCY WIADOMOŚCI Z TECHNOLOGII</dc:title>
</cp:coreProperties>
</file>